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-27168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Załącznik nr 1</w:t>
      </w:r>
    </w:p>
    <w:p>
      <w:pPr>
        <w:pStyle w:val="Normal"/>
        <w:tabs>
          <w:tab w:val="clear" w:pos="709"/>
          <w:tab w:val="left" w:pos="-27168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Programu profilaktycznych szczepień przeciwko meningokokom 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32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zxx" w:bidi="ar-SA"/>
        </w:rPr>
        <w:t xml:space="preserve">1. Opis problemu zdrowotnego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Program ukierunkowany jest na profilaktykę zdefiniowanego problemu zdrowotnego jakim jest inwazyjna choroba meningokokowa.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Meningokoki (Neisseria meningitidis typu C) to bakterie wywołujące groźne zakażenia, określane jako inwazyjna choroba meningokokowa (IChM). Najczęstszymi efektami zakażeń wywoływanych przez te bakterie są: posocznica (sepsa), czyli zakażenie krwi, oraz zapalenie opon mózgowo – rdzeniowych. Meningokoki mogą wywoływać również zapalenie gardła, płuc, ucha środkowego, osierdzia, wsierdzia, stawów, zapalenie spojówek, szpiku kostnego i inne schorzenia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MyriadPro-Regular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W roku 2005 stwierdzono w Polsce 208 potwierdzonych przypadków IChM, w roku 2006 liczba ta </w:t>
      </w:r>
      <w:r>
        <w:rPr>
          <w:rFonts w:eastAsia="MyriadPro-Regular" w:cs="Arial" w:ascii="Arial" w:hAnsi="Arial"/>
          <w:b w:val="false"/>
          <w:bCs w:val="false"/>
          <w:color w:val="auto"/>
          <w:sz w:val="20"/>
          <w:szCs w:val="20"/>
        </w:rPr>
        <w:t>wyniosła 234, w roku 2007 odnotowano 394 zachorowań, a w 2008 roku zarejestrowano 369 przypadków IChM. Należy podkreślić coraz częstsze występowanie zakażeń meningokokami typu C, które wg danych z Narodowego Instytutu Zdrowia Publicznego w Warszawie stanowią ok. 50% zakażeń. W Polsce od 2002 roku notuje się stały wzrost zachorowań wywoływanych przez serogrupę C Neisseria meningitidis. W roku 2002 odsetek tych zakażeń wynosił 31,4%, a w kolejnych latach wzrósł do 50%. Podobna sytuacja w latach 90-tych XX w. występowała w krajach Europy Zachodniej.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W Płocku liczba zachorowań na IChM wynosiła odpowiednio: w roku 2005 – 1, w roku 2006 – 1, w roku 2007 – 3, w 2008 – 4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Obecnie najlepszą metodą zapobiegania zakażeniom meningokokowym typu C są szczepienia ochronne. Udowodniono, że programy szczepień prowadzone z użyciem szczepionki koniugowanej są wysoce skuteczne i mogą znacznie obniżyć zachorowalność na zakażenia wywołane przez meningokoki typu C. Przy masowych szczepieniach stwierdzono spadek liczby przypadków chorób wywoływanych przez meningokoki typu C o około 80% i zmniejszenie umieralności z powodu IChM o 90%. W Polsce szczepienie przeciwko meningokokom od 2003r. znajduje się w Programie Szczepień Ochronnych jako szczepienie zalecane finansowane przez pacjenta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Zgodnie z informacjami Głównego Inspektoratu Sanitarnego najczęściej chorują dzieci w wieku 0 – 4 roku życia oraz młodzież. Wybór grupy docelowej w ramach programu zdrowotnego (0 – 19 r.ż.) pokrywa się z ww. grupą wiekową oraz jest zgodny z Programem Szczepień Ochronnych na 2010r. (szczepienia zalecane, niefinansowane z budżetu ministra właściwego do spraw zdrowia). Populacja mieszkańców Płocka w wieku 0 – 19 r.ż. wynosi 26.149 (według stanu na 31.12.2009r.)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Zmniejszenie zapadalności na choroby zakaźne, którym można zapobiec przez szczepienia, należy do strategicznych celów zdrowotnych Narodowego Programu Zdrowia na lata 2007 – 2015 oraz jest zgodne z priorytetami określonymi w rozporządzeniu Ministra Zdrowia z dnia 21.08.2009r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eastAsia="zxx" w:bidi="ar-SA"/>
        </w:rPr>
        <w:t>w sprawie priorytetów zdrowotnych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 (Dz.U. z 2009r., nr 137, poz. 1126)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2.  Przedmiot programu zdrowotnego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programu jest udzielanie świadczeń zdrowotnych w postaci profilaktycznych szczepień przeciwko meningokokom typu C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Rzeczywistą liczbę świadczeń Zamawiający określi w umowie zawartej z realizatorem programu zdrowotnego, w oparciu o wskazaną przez niego w ofercie cenę oraz środki finansowe zabezpieczone w Budżecie Miasta Płocka na 2011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  Adresaci programu zdrowotneg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Dzieci i młodzież mieszkające w Płocku w wieku 0 – 19 lat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(roczniki: 1992 – 2011, przy określaniu wieku decyduje rok urodzenia)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wpisane na listę lekarza podstawowej opieki zdrowotnej (lekarza poz) oferenta wybranego do realizacji programu zdrowotnego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raz inne osoby wskazane przez Zamawiającego w uzasadnionych przypadkach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Adresaci będą informowani o możliwości skorzystania ze szczepień w ramach programu zdrowotnego przez personel medyczny pracujący w przychodni poz, do której są zapisani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mawiający będzie realizował społeczną kampanię informacyjną, dotyczącą wszystkich programów zdrowotnych finansowanych z budżetu miasta Płocka na 2011r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4.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Cel programu zdrowotnego</w:t>
      </w:r>
    </w:p>
    <w:p>
      <w:pPr>
        <w:pStyle w:val="Normal"/>
        <w:tabs>
          <w:tab w:val="clear" w:pos="709"/>
          <w:tab w:val="left" w:pos="-561" w:leader="none"/>
          <w:tab w:val="left" w:pos="-111" w:leader="none"/>
        </w:tabs>
        <w:ind w:left="-17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2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apobieganie inwazyjnej chorobie meningokokowej wywoływanej meningokokami typu C.</w:t>
      </w:r>
    </w:p>
    <w:p>
      <w:pPr>
        <w:pStyle w:val="Normal"/>
        <w:tabs>
          <w:tab w:val="clear" w:pos="709"/>
          <w:tab w:val="left" w:pos="-561" w:leader="none"/>
          <w:tab w:val="left" w:pos="-111" w:leader="none"/>
        </w:tabs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pacing w:val="-2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-561" w:leader="none"/>
          <w:tab w:val="left" w:pos="-111" w:leader="none"/>
        </w:tabs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TextBody"/>
        <w:tabs>
          <w:tab w:val="clear" w:pos="709"/>
          <w:tab w:val="left" w:pos="9339" w:leader="none"/>
          <w:tab w:val="left" w:pos="11886" w:leader="none"/>
        </w:tabs>
        <w:spacing w:lineRule="atLeast" w:line="100"/>
        <w:ind w:left="283" w:right="0" w:hanging="283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5.  Zakres realizacji programu zdrowotnego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kres świadczeń w ramach Programu profilaktycznych szczepień przeciwko meningokokom obejmu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ind w:left="727" w:right="0" w:hanging="43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kup szczepionki monowalentnej skoniugowanej przeciwko meningokokom typu C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ind w:left="727" w:right="0" w:hanging="43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badanie lekarskie – kwalifikacja do wykonania szczep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ind w:left="727" w:right="0" w:hanging="43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odanie szczepionki zgodnie ze schematem określonym przez producent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ind w:left="727" w:right="0" w:hanging="438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ar-SA" w:bidi="ar-SA"/>
        </w:rPr>
        <w:t xml:space="preserve">sporządzanie dokumentacji medycznej z przeprowadzonych szczepień - zgodnie z obowiązującymi przepisami w tym zakresie i standardami stosowanymi przez Narodowy Fundusz Zdrowia oraz archiwizowanie danych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tLeast" w:line="100"/>
        <w:ind w:left="727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prowadzenie rejestru świadczeń wykonywanych w ramach programu zdrowotnego w formie papierowej i elektronicznej (arkusz kalkulacyjny) - według wzoru, który zostanie określony przez Zamawiającego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6.  Termin realizacji programu zdrowotneg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Realizacja programu zdrowotnego planowana jest  w okresie od czerwca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 xml:space="preserve"> do listopada 2011 roku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 xml:space="preserve"> z zastrzeżeniem iż szczegółowe terminy realizacji programu zdrowotnego określone zostaną w umowie zawartej pomiędzy realizatorem programu zdrowotnego a Zamawiającym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pacing w:val="6"/>
          <w:sz w:val="20"/>
          <w:szCs w:val="20"/>
          <w:shd w:fill="auto" w:val="clear"/>
          <w:lang w:val="pl-PL" w:eastAsia="zxx" w:bidi="ar-SA"/>
        </w:rPr>
        <w:t>Oferent sporządza krótki opis realizacji programu zdrowotnego wraz z harmonogramem zaplanowanych działań.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6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6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7.  Finansowanie programu zdrowotnego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Szczepienie przeciwko meningokokom znajduje się w Programie Szczepień Ochronnych jako szczepienie zalecane niefinansowane </w:t>
      </w:r>
      <w:r>
        <w:rPr>
          <w:rFonts w:eastAsia="ArialMT" w:cs="Arial" w:ascii="Arial" w:hAnsi="Arial"/>
          <w:sz w:val="20"/>
          <w:szCs w:val="20"/>
        </w:rPr>
        <w:t xml:space="preserve">ze </w:t>
      </w:r>
      <w:r>
        <w:rPr>
          <w:rFonts w:eastAsia="ArialMT" w:cs="Arial" w:ascii="Arial" w:hAnsi="Arial"/>
          <w:sz w:val="20"/>
          <w:szCs w:val="20"/>
        </w:rPr>
        <w:t>ś</w:t>
      </w:r>
      <w:r>
        <w:rPr>
          <w:rFonts w:eastAsia="ArialMT" w:cs="Arial" w:ascii="Arial" w:hAnsi="Arial"/>
          <w:sz w:val="20"/>
          <w:szCs w:val="20"/>
        </w:rPr>
        <w:t>rodków znajduj</w:t>
      </w:r>
      <w:r>
        <w:rPr>
          <w:rFonts w:eastAsia="ArialMT" w:cs="Arial" w:ascii="Arial" w:hAnsi="Arial"/>
          <w:sz w:val="20"/>
          <w:szCs w:val="20"/>
        </w:rPr>
        <w:t>ą</w:t>
      </w:r>
      <w:r>
        <w:rPr>
          <w:rFonts w:eastAsia="ArialMT" w:cs="Arial" w:ascii="Arial" w:hAnsi="Arial"/>
          <w:sz w:val="20"/>
          <w:szCs w:val="20"/>
        </w:rPr>
        <w:t>cych si</w:t>
      </w:r>
      <w:r>
        <w:rPr>
          <w:rFonts w:eastAsia="ArialMT" w:cs="Arial" w:ascii="Arial" w:hAnsi="Arial"/>
          <w:sz w:val="20"/>
          <w:szCs w:val="20"/>
        </w:rPr>
        <w:t xml:space="preserve">ę </w:t>
      </w:r>
      <w:r>
        <w:rPr>
          <w:rFonts w:eastAsia="ArialMT" w:cs="Arial" w:ascii="Arial" w:hAnsi="Arial"/>
          <w:sz w:val="20"/>
          <w:szCs w:val="20"/>
        </w:rPr>
        <w:t>w bud</w:t>
      </w:r>
      <w:r>
        <w:rPr>
          <w:rFonts w:eastAsia="ArialMT" w:cs="Arial" w:ascii="Arial" w:hAnsi="Arial"/>
          <w:sz w:val="20"/>
          <w:szCs w:val="20"/>
        </w:rPr>
        <w:t>ż</w:t>
      </w:r>
      <w:r>
        <w:rPr>
          <w:rFonts w:eastAsia="ArialMT" w:cs="Arial" w:ascii="Arial" w:hAnsi="Arial"/>
          <w:sz w:val="20"/>
          <w:szCs w:val="20"/>
        </w:rPr>
        <w:t>ecie ministra w</w:t>
      </w:r>
      <w:r>
        <w:rPr>
          <w:rFonts w:eastAsia="ArialMT" w:cs="Arial" w:ascii="Arial" w:hAnsi="Arial"/>
          <w:sz w:val="20"/>
          <w:szCs w:val="20"/>
        </w:rPr>
        <w:t>ł</w:t>
      </w:r>
      <w:r>
        <w:rPr>
          <w:rFonts w:eastAsia="ArialMT" w:cs="Arial" w:ascii="Arial" w:hAnsi="Arial"/>
          <w:sz w:val="20"/>
          <w:szCs w:val="20"/>
        </w:rPr>
        <w:t>a</w:t>
      </w:r>
      <w:r>
        <w:rPr>
          <w:rFonts w:eastAsia="ArialMT" w:cs="Arial" w:ascii="Arial" w:hAnsi="Arial"/>
          <w:sz w:val="20"/>
          <w:szCs w:val="20"/>
        </w:rPr>
        <w:t>ś</w:t>
      </w:r>
      <w:r>
        <w:rPr>
          <w:rFonts w:eastAsia="ArialMT" w:cs="Arial" w:ascii="Arial" w:hAnsi="Arial"/>
          <w:sz w:val="20"/>
          <w:szCs w:val="20"/>
        </w:rPr>
        <w:t>ciwego do spraw zdrowia.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Świadczenia w ramach programu zdrowotnego będą finansowane w całości z Budżetu Miasta Płocka na 2011 rok, w oparciu o cenę wskazaną w ofercie przez realizatora programu zdrowotnego. </w:t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-116" w:leader="none"/>
        </w:tabs>
        <w:ind w:left="-13" w:right="0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 xml:space="preserve">8. Wymagania stawiane realizatorowi programu zdrowotnego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niezbędne do jego realizacji</w:t>
      </w: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co najmniej 1 lekarz spełniający warunki Narodowego Funduszu Zdrowia w zakresie udzielania świadczeń z dziedziny poz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co najmniej 1 pielęgniarka poz z uprawnieniami do wykonywania szczepień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ersonel do obsługi organizacyjnej programu odpowiedzialny za rejestrację pacjentów, prowadzenie bazy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dostępność do świadczeń co najmniej 3 razy w tygodniu, w tym 1 raz do godz. 18: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 xml:space="preserve">w zakres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yposażenia w sprzęt i materiały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 xml:space="preserve">wyposażenie gabinetu lekarskiego i gabinetu szczepień zgodne z obowiązującymi przepisami w tym zakresie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napToGrid w:val="false"/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system komputerowy z dostępem do internetu oraz drukarką do gromadzenia, przetwarzania i przekazywania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lang w:bidi="ar-SA"/>
        </w:rPr>
        <w:t xml:space="preserve">w zakresie ceny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 xml:space="preserve">cena jednostkowa brutto za wykonanie pojedynczego świadczenia w ramach programu zdrowotnego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nie może być wyższa niż 120,00 zł. </w:t>
      </w:r>
    </w:p>
    <w:p>
      <w:pPr>
        <w:pStyle w:val="Normal"/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lang w:bidi="ar-SA"/>
        </w:rPr>
        <w:t>9. Monitorowanie i ewaluacja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 xml:space="preserve">Monitorowanie programu zdrowotnego odbywa się na podstawie comiesięcznych rejestrów osób objętych świadczeniami w ramach programu, przedstawianych Zamawiającemu przez realizatora programu zdrowotn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320" w:leader="none"/>
        </w:tabs>
        <w:spacing w:lineRule="atLeast" w:line="20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cena zgłaszalności do programu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l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iczba wykonanych szczepień przeciwko meningokokom typu C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osób uodpornionych (zaszczepionych pełnym cyklem szczepień),</w:t>
      </w:r>
    </w:p>
    <w:p>
      <w:pPr>
        <w:pStyle w:val="Normal"/>
        <w:numPr>
          <w:ilvl w:val="0"/>
          <w:numId w:val="7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ocena efektywności programu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odsetek zaszczepionych osób w populacji objętej programem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zachorowań na inwazyjną chorobę meningokokową wśród mieszkańców Płocka ogółem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zachorowań na inwazyjną chorobę meningokokową wśród mieszkańców Płocka wywołaną przez meningokoki typu C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zapadalność na inwazyjną chorobę meningokokową wywołaną przez meningokoki typu C wśród populacji objętej programem – płocczanie w wieku 0 – 19 r.ż.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zapadalność na inwazyjną chorobę meningokokową wywołaną przez meningokoki typu C wśród mieszkańców Płocka ogółem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Konkurs ofert  prowadzony na mocy Zarządzenia Nr 467/2011 Prezydenta Miasta Płocka z dnia 26.05.2011 r.</w:t>
    </w:r>
  </w:p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1-05-23T12:29:00Z</cp:lastPrinted>
  <dcterms:modified xsi:type="dcterms:W3CDTF">2010-02-03T08:27:44Z</dcterms:modified>
  <cp:revision>33</cp:revision>
  <dc:subject/>
  <dc:title/>
</cp:coreProperties>
</file>